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Мурманска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14 № 2107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еречень программных мероприятий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35" w:type="dxa"/>
        <w:jc w:val="left"/>
        <w:tblInd w:w="-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958"/>
        <w:gridCol w:w="995"/>
        <w:gridCol w:w="1166"/>
        <w:gridCol w:w="1059"/>
        <w:gridCol w:w="1092"/>
        <w:gridCol w:w="967"/>
        <w:gridCol w:w="1846"/>
        <w:gridCol w:w="851"/>
        <w:gridCol w:w="850"/>
        <w:gridCol w:w="851"/>
        <w:gridCol w:w="1957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Цель, задачи, основные мероприят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Срок </w:t>
              <w:br/>
              <w:t>выпол-нения (кв., год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точ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ики фин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р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  <w:p>
            <w:pPr>
              <w:pStyle w:val="Normal"/>
              <w:spacing w:lineRule="auto" w:line="240" w:before="0" w:after="0"/>
              <w:ind w:left="-108" w:right="-102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казатели (индикаторы) результативности выполнения основных мероприятий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, ед.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крашению магистральных улиц города Мурманск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96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9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крашению магистральных улиц 1-да, 0-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УК «МГПС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96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9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 по ВЦП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7403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5103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2306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9993,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8099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5799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2306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9993,2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 30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 30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284" w:top="620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46:00Z</dcterms:created>
  <dc:creator>priemnaya</dc:creator>
  <dc:description/>
  <dc:language>en-US</dc:language>
  <cp:lastModifiedBy>Елена Милосердова</cp:lastModifiedBy>
  <cp:lastPrinted>2014-06-26T12:20:00Z</cp:lastPrinted>
  <dcterms:modified xsi:type="dcterms:W3CDTF">2014-07-01T08:46:00Z</dcterms:modified>
  <cp:revision>2</cp:revision>
  <dc:subject/>
  <dc:title/>
</cp:coreProperties>
</file>